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ginning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proaching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eting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rpassing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ore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ergy Bill for Swine Famil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oes not calculate any energy use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lculates some of the energy us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lculates most of the energy us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lculates all of the energy us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ergy Hous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wo or less items of waste are circled with no questions answered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ree to four items of waste are circled with no questions answered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ur or more items of waste are circled with some questions answered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l seven items are circled and all questions answered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avenger Hu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ur or less questions are answered and no total calculated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ur to eight questions are answered with no total calculated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l questions are answered with no total calculated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ou have answered all the questions and determined if you are an energy hog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hare Information with group.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llabora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es not relay any information to the team. Collaborates poorly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lays very little information to the team – some relates to topic. Collaborates somewhat poorly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lays some basic information to the team – most relates to topic. Collaborates sufficiently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elays a great deal of information to the team – all relates to topic. Collaborates very well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- ti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es not complete assignment on ti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 partially complete on ti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 mostly complete on ti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 complete on ti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online gam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nly one game is completed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l but two games are completed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l but one game is completed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l games are completed and you are energy saver certified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8:37:00Z</dcterms:created>
  <dc:creator>Melissa Coleman</dc:creator>
  <dc:description/>
  <dc:language>en-US</dc:language>
  <cp:lastModifiedBy>Melissa Coleman</cp:lastModifiedBy>
  <cp:lastPrinted>2013-02-05T12:59:00Z</cp:lastPrinted>
  <dcterms:modified xsi:type="dcterms:W3CDTF">2013-02-05T19:20:00Z</dcterms:modified>
  <cp:revision>1</cp:revision>
  <dc:subject/>
  <dc:title/>
</cp:coreProperties>
</file>